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МІСЬКА</w:t>
      </w:r>
      <w:r>
        <w:rPr>
          <w:rFonts w:eastAsia="SimSun;宋体"/>
          <w:sz w:val="36"/>
          <w:szCs w:val="36"/>
          <w:lang w:eastAsia="en-US"/>
        </w:rPr>
        <w:t xml:space="preserve">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 передачу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вул. Богопільська, 92-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567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статей 12, 79', 120, 123, 124, 125, 134 Земельного  кодексу  України від 25.10.2001 № 2768-ІІІ, зі змінами та доповненнями, 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                   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розглянувши заяву гр. Лісніченко О.В. від 20.08.2025 № 1818/3.13.2-25 щодо затвердження технічної документації із землеустрою                та передачі в оренду земельної ділянки по вул. Богопільська, 92-А,                                  м. Первомайськ Миколаївської області, міська рада</w:t>
      </w:r>
    </w:p>
    <w:p>
      <w:pPr>
        <w:pStyle w:val="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rPr>
          <w:sz w:val="28"/>
          <w:szCs w:val="28"/>
        </w:rPr>
      </w:pPr>
      <w:r>
        <w:rPr>
          <w:bCs/>
          <w:sz w:val="28"/>
          <w:szCs w:val="28"/>
        </w:rPr>
        <w:t>В И Р І Ш И Л А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у користування на умовах оренди для будівництва та обслуговування будівель торгівлі по                    вул. Богопільська, 92-А, м. Первомайськ, Миколаївська область, розроблену на підставі рішення Первомайської міської ради від 30.10.2025 року № 56 «Про надання дозволу на розроблення технічної документації із землеустрою щодо встановлення (відновлення) меж земельної ділянки по вул. Богопільська, 92-А, з метою її подальшої передачі в користування на умовах оренди»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фізичній особі Лісніченко Олег Володимирович, за умови виконання пункту 3. цього рішення, в користування на умовах оренди, строком на 5 років земельну ділянку площею 0,1409 га для обслуговування нежитлової будівлі (цільове призначення землі 03.15 - для будівництва та обслуговування інших будівель громадської забудови) по вул. Богопільська, 92-А,                        м. Первомайськ, Миколаївська область (кадастровий номер земельної ділянки 4810400000:10:005:0030), на якій розташований об’єкт нерухомого майна (витяг з Державного реєстру речових прав на нерухоме майно від 09.10.2025, номер відомостей про речове право: 61836270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Фізичній особі Лісніченко Олег Володимир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5.  Використовувати земельну ділянку за цільовим призначенням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4. 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в користування на умовах оренди земельної ділянки по вул. Богопільська, 92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BodyTextIndentChar">
    <w:name w:val="Body Text Indent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 с отступом1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5-12-25T11:43:00Z</cp:lastPrinted>
  <dcterms:modified xsi:type="dcterms:W3CDTF">2025-12-30T14:43:00Z</dcterms:modified>
  <cp:revision>930</cp:revision>
  <dc:subject/>
  <dc:title/>
</cp:coreProperties>
</file>